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Комплект ИД-1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для измерения давления топлив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инжекторных а/м ВАЗ и ГАЗ</w:t>
      </w:r>
    </w:p>
    <w:p>
      <w:pPr>
        <w:pStyle w:val="Heading2"/>
        <w:jc w:val="center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ing1"/>
        <w:rPr>
          <w:sz w:val="20"/>
        </w:rPr>
      </w:pPr>
      <w:r>
        <w:rPr>
          <w:sz w:val="20"/>
        </w:rPr>
        <w:t>ИД1.001 - 2000 ПС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1. НАЗНАЧЕНИЕ ИЗДЕЛИЯ.</w:t>
      </w:r>
    </w:p>
    <w:p>
      <w:pPr>
        <w:pStyle w:val="Normal"/>
        <w:ind w:left="25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омплект ИД-1 предназначен для измерения давления топлива в системах впрыска топлива инжекторных двигателей а/м ВАЗ и ГАЗ. </w:t>
      </w:r>
      <w:r>
        <w:rPr>
          <w:rFonts w:cs="Arial" w:ascii="Arial" w:hAnsi="Arial"/>
          <w:b/>
          <w:i/>
        </w:rPr>
        <w:t>С комплектом ОВ-1 может применяться для большинства иномарок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ТЕХНИЧЕСКИЕ  ХАРАКТЕРИСТИ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абаритные размеры, мм            410 х 110 х 60 </w:t>
      </w:r>
    </w:p>
    <w:p>
      <w:pPr>
        <w:pStyle w:val="Heading3"/>
        <w:rPr>
          <w:sz w:val="20"/>
        </w:rPr>
      </w:pPr>
      <w:r>
        <w:rPr>
          <w:sz w:val="20"/>
        </w:rPr>
        <w:t>Масса (не более), кг                                      0.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ий диапазон измерения</w:t>
      </w:r>
    </w:p>
    <w:p>
      <w:pPr>
        <w:pStyle w:val="Normal"/>
        <w:rPr/>
      </w:pPr>
      <w:r>
        <w:rPr>
          <w:rFonts w:cs="Arial" w:ascii="Arial" w:hAnsi="Arial"/>
        </w:rPr>
        <w:t>давления (2/3 шкалы), бар                          0…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грешность измерения (не более), бар      0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ксимально допустимое давление, бар      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ий диапазон температур, град С -20..+6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КОМПЛЕКТ ПОСТАВ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object w:dxaOrig="2169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pt;margin-top:3.9pt;width:108.45pt;height:227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1657779177" r:id="rId2"/>
        </w:object>
      </w:r>
      <w:r>
        <w:rPr>
          <w:rFonts w:cs="Arial" w:ascii="Arial" w:hAnsi="Arial"/>
        </w:rPr>
        <w:t>Манометр с резиновым чехлом, арматурой и шлангами               1 ш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ойник со шлангом 8мм                        1 ш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мут винтовой      2 ш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аст. футляр       1 ш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спорт                 1 ш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УСТРОЙСТВО ИД-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вид измерителя показан на рисунк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Измерительный манометр с резиновым чехло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Измерительный шланг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)Адаптер подключения к порту </w:t>
      </w:r>
      <w:r>
        <w:rPr>
          <w:rFonts w:cs="Arial" w:ascii="Arial" w:hAnsi="Arial"/>
          <w:lang w:val="en-US"/>
        </w:rPr>
        <w:t>GM</w:t>
      </w:r>
      <w:r>
        <w:rPr>
          <w:rFonts w:cs="Arial" w:ascii="Arial" w:hAnsi="Arial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) Вентиль сброса дав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) Трубка сброса остатков топлив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ПОРЯДОК РАБОТЫ С КОМПЛЕКТОМ ИД-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Измерение давления топлива в двигателях а/м ВАЗ осуществляется с помощью подключения к измерительному порту (на топливной рейке справа по ходу движения а/м). На двигателях а/м ГАЗ измерение давления топлива осуществляется с помощью тройника со шлангом, врезаемого с помощью хомутов, в магистраль подачи топлива в рейку (в передней части двигателя). Манометр подключается к тройнику и измерение производится в режиме </w:t>
      </w:r>
      <w:r>
        <w:rPr>
          <w:rFonts w:cs="Arial" w:ascii="Arial" w:hAnsi="Arial"/>
          <w:lang w:val="en-US"/>
        </w:rPr>
        <w:t>In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ne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азъединении топливных трубок следует соблюдать осторожность, т.к. топливо в рейке находится под давлением.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сле измерений необходимо стравить давление в топливной системе с помощью вентиля сброса манометра. Не следует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прилагать чрезмерных усилий при закручивании вентиля! Излишки топлива из трубки сброса слить в подходящую тару.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и измерении давления топлива пользуйтесь методикой, рекомендованной заводом-изготовителем а/м.</w:t>
      </w:r>
    </w:p>
    <w:p>
      <w:pPr>
        <w:pStyle w:val="Normal"/>
        <w:jc w:val="both"/>
        <w:rPr/>
      </w:pPr>
      <w:r>
        <w:rPr>
          <w:rFonts w:cs="Arial" w:ascii="Arial" w:hAnsi="Arial"/>
        </w:rPr>
        <w:t>Величины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давлений топлива в различных режимах работы двигателя должны соответствовать документации изготовителя а/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6.УКАЗАНИЯ ПО ОБЕСПЕЧЕНИЮ МЕР БЕЗОПАСНОСТ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/>
      </w:pPr>
      <w:r>
        <w:rPr/>
        <w:t>К работе с измерителем ИД-1 допускаются только квалифицированные специалисты, ясно представляющие себе работу различных систем впрыска бензиновых двигателей, изучившие прядок работы с измерителем ИД-1, его устройство, и прошедшие инструктаж по соблюдению правил техники безопас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осту измерения давления топлива должны быть приняты меры противопожарной безопас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рещается эксплуатация измерителя ИД-1 при наличии утечек топлива в соединениях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рещается использование измерителя ИД-1 под давлением более 6 ба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7.ГАРАНТИЙНЫЕ ОБЯЗАТЕЛЬ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арантия на Измеритель давления ИД-1 осуществляется, и составляет 12 месяцев с даты продажи при отсутствии механических повреждений и соблюдении правил эксплуат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кламации не принимаются в следующих случаях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облюдение правил эксплуатации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ебрежное хранение и транспортиров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ьзование не по назнач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зделие утратившее товарный вид по вине потребителя, обмену по гарантийному обязательству не подлежит.</w:t>
      </w:r>
    </w:p>
    <w:sectPr>
      <w:type w:val="nextPage"/>
      <w:pgSz w:w="11906" w:h="16838"/>
      <w:pgMar w:left="1800" w:right="180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8:30:00Z</dcterms:created>
  <dc:creator>1</dc:creator>
  <dc:description/>
  <dc:language>en-US</dc:language>
  <cp:lastModifiedBy>1</cp:lastModifiedBy>
  <dcterms:modified xsi:type="dcterms:W3CDTF">2006-09-04T06:10:00Z</dcterms:modified>
  <cp:revision>5</cp:revision>
  <dc:subject/>
  <dc:title>1</dc:title>
</cp:coreProperties>
</file>